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072" w:hanging="0"/>
        <w:rPr/>
      </w:pPr>
      <w:r>
        <w:rPr/>
        <w:t>Załącznik Nr 5</w:t>
      </w:r>
    </w:p>
    <w:p>
      <w:pPr>
        <w:pStyle w:val="Normal"/>
        <w:ind w:left="9072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Heading1"/>
        <w:ind w:left="9072" w:hanging="0"/>
        <w:rPr/>
      </w:pPr>
      <w:r>
        <w:rPr/>
        <w:t>Rady Powiatu w Łęczycy</w:t>
      </w:r>
    </w:p>
    <w:p>
      <w:pPr>
        <w:pStyle w:val="Normal"/>
        <w:ind w:left="9072" w:hanging="0"/>
        <w:rPr>
          <w:sz w:val="26"/>
        </w:rPr>
      </w:pPr>
      <w:r>
        <w:rPr>
          <w:sz w:val="26"/>
        </w:rPr>
        <w:t>z dnia  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Plan nakładów inwestycyjnych w 2006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4289"/>
        <w:gridCol w:w="2020"/>
        <w:gridCol w:w="2020"/>
        <w:gridCol w:w="2020"/>
        <w:gridCol w:w="2020"/>
      </w:tblGrid>
      <w:tr>
        <w:trPr>
          <w:trHeight w:val="44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ział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zwa zadania inwestycyjnego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k rozpoczęci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lanowany termin zakończenia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Nakłady planowane na 2006r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 tego</w:t>
            </w:r>
          </w:p>
        </w:tc>
      </w:tr>
      <w:tr>
        <w:trPr>
          <w:trHeight w:val="74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środki włas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ne</w:t>
            </w:r>
          </w:p>
        </w:tc>
      </w:tr>
      <w:tr>
        <w:trPr>
          <w:trHeight w:val="7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0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ansport  i łączność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2005</w:t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9 6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39 6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rząd Dróg Powiatowych w Łęczyc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ebudowa drogi powiatowej</w:t>
              <w:br/>
              <w:t xml:space="preserve"> nr 2528E  Sulkowice – Konarze</w:t>
              <w:br/>
              <w:t xml:space="preserve"> do drogi 702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5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39 6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939 67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1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iałalność usługow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wiatowy Inspektorat Nadzoru Budowlanego w Łęczyc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kup kserokopiark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 xml:space="preserve">dotacja z ŁUW – 5 000 </w:t>
            </w:r>
          </w:p>
        </w:tc>
      </w:tr>
      <w:tr>
        <w:trPr>
          <w:trHeight w:val="440" w:hRule="atLeast"/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ział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zwa zadania inwestycyjnego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ok rozpoczęcia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lanowany termin zakończenia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Nakłady planowane na 2006r.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z tego</w:t>
            </w:r>
          </w:p>
        </w:tc>
      </w:tr>
      <w:tr>
        <w:trPr>
          <w:trHeight w:val="740" w:hRule="atLeast"/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środki włas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inne</w:t>
            </w:r>
          </w:p>
        </w:tc>
      </w:tr>
      <w:tr>
        <w:trPr>
          <w:trHeight w:val="5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0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dministracja publiczn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>45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>45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Starostwo Powiatowe w Łęczyc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kup sprzętu komputerowe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45 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45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ezpieczeństwo publiczne i ochrona przeciwpożarow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b/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</w:rPr>
              <w:t>1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KP PSP w Łęczyc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Zakup sprzętu pożarniczego oraz kwatermistrzowsko - technicznego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 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dotacja z ŁUW – 10 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świata i wychowani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u w:val="single"/>
              </w:rPr>
            </w:pPr>
            <w:r>
              <w:rPr>
                <w:b/>
                <w:sz w:val="26"/>
                <w:u w:val="single"/>
              </w:rPr>
              <w:t>2005</w:t>
            </w:r>
          </w:p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00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863 1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68 1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295 02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Liceum Ogólnokształcące w Łęczycy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rzystosowanie obiektu i wyposażenie budynku pod zwiększone potrzeby Liceum Ogólnokształcąceg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Szkoła zawodowa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Termomodernizacja budynku szkoły /ZSP Nr 2/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- Modernizacja systemu grzewczego na terenie ZSMR w Piątku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5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8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  <w:u w:val="single"/>
              </w:rPr>
              <w:t>2006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7</w:t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  <w:p>
            <w:pPr>
              <w:pStyle w:val="Normal"/>
              <w:jc w:val="right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2005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00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200 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 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 613 17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200 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0 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18 15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 295 023 /WFOŚiGW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 240 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EKOFUNDUSZ 1 055 023/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 862 84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552 82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 310 023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1:00Z</dcterms:created>
  <dc:creator>agnikasz</dc:creator>
  <dc:description/>
  <dc:language>en-US</dc:language>
  <cp:lastModifiedBy>agnikasz</cp:lastModifiedBy>
  <cp:lastPrinted>2006-01-02T09:06:00Z</cp:lastPrinted>
  <dcterms:modified xsi:type="dcterms:W3CDTF">2006-01-02T08:06:00Z</dcterms:modified>
  <cp:revision>6</cp:revision>
  <dc:subject/>
  <dc:title>Załącznik Nr 5</dc:title>
</cp:coreProperties>
</file>