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  <w:t>Załącznik Nr 19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>Dotacje otrzymane do budżetu powiatu łęczyckiego na podstawie porozumień między jednostkami samorządu terytorialnego na 2006r.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3119"/>
        <w:gridCol w:w="2551"/>
        <w:gridCol w:w="16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podmio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Nazwa zada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wot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moc społecz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 8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5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dziny zastępcz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Powiat Poddębic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Urząd Miasta w Łodz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rozumienie w sprawie utrzymania dzieci w rodzinie zastępczej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6 858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5 187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 6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 8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20:00Z</dcterms:created>
  <dc:creator>agnikasz</dc:creator>
  <dc:description/>
  <dc:language>en-US</dc:language>
  <cp:lastModifiedBy>agnikasz</cp:lastModifiedBy>
  <cp:lastPrinted>2006-01-02T09:21:00Z</cp:lastPrinted>
  <dcterms:modified xsi:type="dcterms:W3CDTF">2006-01-02T08:21:00Z</dcterms:modified>
  <cp:revision>3</cp:revision>
  <dc:subject/>
  <dc:title>Załącznik Nr </dc:title>
</cp:coreProperties>
</file>