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096" w:hanging="516"/>
        <w:rPr/>
      </w:pPr>
      <w:r>
        <w:rPr/>
        <w:t>Załącznik Nr 13</w:t>
      </w:r>
    </w:p>
    <w:p>
      <w:pPr>
        <w:pStyle w:val="Normal"/>
        <w:ind w:left="6096" w:hanging="516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6096" w:hanging="516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6096" w:hanging="516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8"/>
        </w:rPr>
        <w:t>Dotacje udzielone z budżetu powiatu w 2006r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992"/>
        <w:gridCol w:w="2977"/>
        <w:gridCol w:w="2409"/>
        <w:gridCol w:w="120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zwa podmio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zwa zadani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n w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Oświata i wychowa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 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0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Szkoły zawod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 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licealna Szkoła zawodowa ZDZ Centrum Kształcenia w Kut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 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moc społecz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26 4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cówki opiekuńczo - wychowawcz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20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pływy z wpłat gmin i powiatów na rzecz innych jednostek samorządu terytorialnego oraz związków gmin lub związków powiatów na dofinansowanie zadań bieżący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Powiat Bełchatow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Powiat Gostyniń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Urząd Miasta w Konini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Powiat Kutnow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Urząd Miasta w Łodz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Powiat Pabianic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Powiat Piotrkow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Powiat Płoc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Powiat Sieradzk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</w:rPr>
              <w:t>Powiat Skierniewic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Powiat Tomaszows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Powiat Tureck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6"/>
              </w:rPr>
            </w:pPr>
            <w:r>
              <w:rPr>
                <w:sz w:val="26"/>
              </w:rPr>
              <w:t>Powiat Zgierski</w:t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ind w:left="36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rozumienie w sprawie utrzymania wychowanków w placówkach opiekuńczo – wychowawczych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 200 000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8 718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62 939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4 952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30 296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8 874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69 970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9 536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3 577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 218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55 727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5 248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17 600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</w:rPr>
              <w:t>275 345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d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zwa podmio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Nazwa zadani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n w zł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2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dziny zastępcze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 44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pływy z wpłat gmin i powiatów na rzecz innych jednostek samorządu terytorialnego oraz związków gmin lub związków powiatów na dofinansowanie zadań bieżący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Powiat Kols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2. Powiat Łód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>Powiat Poddębic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rozumienie w sprawie utrzymania dzieci w rodzinie zastępczej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</w:rPr>
              <w:t>26 445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2 479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3 181</w:t>
            </w:r>
          </w:p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7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ultura i ochrona dziedzictwa narodow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bliotek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Urząd Miasta w Łęczy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rozumienie w sprawie powierzenia prowadzenia zadań biblioteki powiatowej Miejskiej Bibliotece Publicznej w Łęczyc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aze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271 845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left="6096" w:hanging="0"/>
        <w:rPr>
          <w:sz w:val="26"/>
        </w:rPr>
      </w:pPr>
      <w:r>
        <w:rPr>
          <w:sz w:val="26"/>
        </w:rPr>
      </w:r>
    </w:p>
    <w:p>
      <w:pPr>
        <w:pStyle w:val="Heading1"/>
        <w:ind w:left="6096" w:hanging="516"/>
        <w:rPr/>
      </w:pPr>
      <w:r>
        <w:rPr/>
        <w:t>Załącznik Nr 16</w:t>
      </w:r>
    </w:p>
    <w:p>
      <w:pPr>
        <w:pStyle w:val="Normal"/>
        <w:ind w:left="6096" w:hanging="516"/>
        <w:rPr>
          <w:sz w:val="26"/>
        </w:rPr>
      </w:pPr>
      <w:r>
        <w:rPr>
          <w:sz w:val="26"/>
        </w:rPr>
        <w:t>do uchwały Nr XXXIII/248/2005</w:t>
      </w:r>
    </w:p>
    <w:p>
      <w:pPr>
        <w:pStyle w:val="Normal"/>
        <w:ind w:left="6096" w:hanging="516"/>
        <w:rPr>
          <w:sz w:val="26"/>
        </w:rPr>
      </w:pPr>
      <w:r>
        <w:rPr>
          <w:sz w:val="26"/>
        </w:rPr>
        <w:t>Rady Powiatu w Łęczycy</w:t>
      </w:r>
    </w:p>
    <w:p>
      <w:pPr>
        <w:pStyle w:val="Normal"/>
        <w:ind w:left="6096" w:hanging="516"/>
        <w:rPr>
          <w:sz w:val="26"/>
        </w:rPr>
      </w:pPr>
      <w:r>
        <w:rPr>
          <w:sz w:val="26"/>
        </w:rPr>
        <w:t>z dnia 28.12.2005r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tacje na zadania realizowane na podstawie porozumień między jednostkami samorządu terytorial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0"/>
        <w:gridCol w:w="900"/>
        <w:gridCol w:w="4500"/>
        <w:gridCol w:w="194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z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zd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§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Treść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Plan na 2006r. w zł.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omoc społeczn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26 4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Placówki opiekuńczo - wychowawcz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200 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Wpłat z wpłat gmin i powiatów na rzecz innych jednostek samorządu terytorialnego oraz związków gmin i związków powiatów na dofinansowanie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1 200 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52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odziny zastępcze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6 4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Wpłat z wpłat gmin i powiatów na rzecz innych jednostek samorządu terytorialnego oraz związków gmin i związków powiatów na dofinansowanie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26 44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ultura i ochrona dziedzictwa narodoweg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0 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Biblioteki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 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otacje celowe przekazane gminie lub miasta stołecznego Warszawa na zadania bieżące realizowane na odstawie porozumień (umów) między jednostkami samorządu terytorialnego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</w:rPr>
            </w:pPr>
            <w:r>
              <w:rPr>
                <w:sz w:val="26"/>
              </w:rPr>
              <w:t>40 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Razem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 266 44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0:15:00Z</dcterms:created>
  <dc:creator>agnikasz</dc:creator>
  <dc:description/>
  <dc:language>en-US</dc:language>
  <cp:lastModifiedBy>agnikasz</cp:lastModifiedBy>
  <cp:lastPrinted>2005-12-06T13:48:00Z</cp:lastPrinted>
  <dcterms:modified xsi:type="dcterms:W3CDTF">2006-01-02T08:17:00Z</dcterms:modified>
  <cp:revision>10</cp:revision>
  <dc:subject/>
  <dc:title>Załącznik Nr</dc:title>
</cp:coreProperties>
</file>