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estawienie dochodów budżetowych wg źródeł pochodz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660"/>
        <w:gridCol w:w="19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6r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powiatu z udziału w podatkach stanowiących dochód budżet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98 97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/ 10,42% wpływu z podatku dochodowego od osób fizyczn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98 97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 1,40% wpływu z podatku od osób praw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hody z najmu i dzierżawy składników majątk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 6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/ wpływy z najmu, w tym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5 62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 Specj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um Ogólnokształcą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Zawod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um Kształcenia Praktycz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SW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sa Szkol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ostałe dochod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5 76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/ wpływy z usłu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6 8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7 1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/ odsetki od środków na rachunku bankowy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 9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P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 administracyjnej szkó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/ 25% wpływu z tytułu gospodarowania mieniem Skarbu Pańs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/ wpływy z zysku Gospodarstw Pomocniczych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 3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/ inne wpły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 7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8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 Dróg Powiat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Zawod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19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pływy z opłat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0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/ wpływy z opłaty komunikacyj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0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wencje ogólne z budże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 166 78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 oświat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564 86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/ część wyrównawcz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40 23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/ część równoważą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1 68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otrzymane z budżetu państwa na realizację bieżących zadań własnych powi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19 4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y Pomocy Społe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819 4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otrzymane z budżetu państwa na zadania bieżące z zakresu administracji rządowej oraz inne zadania zlecone ustawami przez pow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172 95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2006r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geodezyjno urządzeniowe na potrzeby rolnict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spodarka gruntami finansów nieruchomościami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2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e geodezyjne i kartograf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budowl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1 41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 31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je pobo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PS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924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zdrowotne oraz świadczenia dla osób nieobjętych obowiązkiem ubezpieczenia zdrowot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do spraw orzekania o niepełnosprawnoś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otrzymane z budżetu państwa na zadania bieżące realizowane przez powiat na podstawie porozumień z organami administracji rząd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 72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2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sje pobo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otrzymane od pozostałych jednostek zaliczanych do sektora finansów publicznych na realizację zadań bieżących jednostek zaliczanych do sektora finansów publi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 8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wiwalenty na zalesiani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8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społy obsługi ekonomiczno – administracyjnej szkó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S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zawod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Środki na dofinansowanie własnych zadań bieżących gmin (związków gmin), powiatów (związków powiatów), samorządów województw, pozyskane z innych źróde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 4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Urząd Prac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 otrzymane z budżetu państwa na inwestycje i zakupy inwestycyjne z zakresu administracji rządowej realizowane przez powi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zór budowl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 PS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otrzymane z funduszy celowych na finansowanie lub dofinansowanie kosztów realizacji inwestycji i zakupów inwestycyjnych jednostek sektora finansów publi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5 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zawod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95 02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materialna dla ucznió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 6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od samorządu województwa na zadania bieżące realizowane na podstawie porozumień (umów) między jednostkami samorządu terytorialn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8 6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ziny zastęp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85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wpłat gmin i powiatów na rzecz innych jednostek samorządu terytorialnego oraz związków gmin lub związków powiatów na dofinansowanie zadań bieżąc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5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 094 9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19:00Z</dcterms:created>
  <dc:creator>agnikasz</dc:creator>
  <dc:description/>
  <dc:language>en-US</dc:language>
  <cp:lastModifiedBy>agnikasz</cp:lastModifiedBy>
  <cp:lastPrinted>2005-11-15T12:01:00Z</cp:lastPrinted>
  <dcterms:modified xsi:type="dcterms:W3CDTF">2006-01-02T07:58:00Z</dcterms:modified>
  <cp:revision>12</cp:revision>
  <dc:subject/>
  <dc:title>Zestawienie dochodów budżetowych wg źródeł pochodzenia</dc:title>
</cp:coreProperties>
</file>