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6"/>
        </w:rPr>
      </w:pPr>
      <w:r>
        <w:rPr>
          <w:sz w:val="26"/>
        </w:rPr>
        <w:t>Załącznik Nr 14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do uchwały Nr XL/281/2010</w:t>
      </w:r>
    </w:p>
    <w:p>
      <w:pPr>
        <w:pStyle w:val="Heading1"/>
        <w:ind w:left="9072" w:hanging="0"/>
        <w:rPr/>
      </w:pPr>
      <w:r>
        <w:rPr/>
        <w:t>Rady Powiatu Łęczyckiego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z dnia 20.01.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lan przychodów i wydatków rachunku dochodów własnych na 2010r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386"/>
        <w:gridCol w:w="1701"/>
        <w:gridCol w:w="1701"/>
        <w:gridCol w:w="1559"/>
        <w:gridCol w:w="159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01.01.2010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zy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Wydatk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tan środków obrotowych na 31.12.2010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Oświata i wychow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 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2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 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 01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zkoły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8 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2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4 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 01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5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2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omy pomocy społecznej – DPS Łęczy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5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>
                <w:sz w:val="26"/>
              </w:rPr>
              <w:t>Edukacyjna opieka wychowaw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9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 0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Specjalne ośrodki szkolno - wych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OSW w Stemple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 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Internaty i bursy szko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4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8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Zespół Placówek Edukacyjno - Wychowawczych</w:t>
            </w:r>
            <w:r>
              <w:rPr>
                <w:b/>
                <w:sz w:val="26"/>
              </w:rPr>
              <w:t xml:space="preserve"> w Łęczy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ternat przy ZSMR w Pią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9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 9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 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3 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5 7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 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1:00Z</dcterms:created>
  <dc:creator>agnikasz</dc:creator>
  <dc:description/>
  <cp:keywords/>
  <dc:language>en-US</dc:language>
  <cp:lastModifiedBy>agnikasz</cp:lastModifiedBy>
  <dcterms:modified xsi:type="dcterms:W3CDTF">2010-01-21T11:21:00Z</dcterms:modified>
  <cp:revision>1</cp:revision>
  <dc:subject/>
  <dc:title>Załącznik Nr 14</dc:title>
</cp:coreProperties>
</file>