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rPr/>
      </w:pPr>
      <w:r>
        <w:rPr/>
        <w:t>Załącznik Nr 18</w:t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>do uchwały Nr XL/281/2010</w:t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>Rady Powiatu  Łęczyckiego</w:t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>z dnia 20.01.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dochodów budżetu państwa planowanych do uzyskania w 2010r. przez powiat związanych z realizacją zadań zleconych jednostkom samorządu terytorialn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4021"/>
        <w:gridCol w:w="18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 2010r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gruntami i nieruchomośc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ływy z opłat za zarząd, użytkowanie i użytkowanie wieczyste nieruchomośc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hody z najmu i dzierżawy składników majątkowych Skarbu Państwa, jednostek samorządu terytorialnego lub innych jednostek zaliczanych do sektora finansów publicznych oraz innych umów o podobnym charakterz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22:00Z</dcterms:created>
  <dc:creator>agnikasz</dc:creator>
  <dc:description/>
  <cp:keywords/>
  <dc:language>en-US</dc:language>
  <cp:lastModifiedBy>agnikasz</cp:lastModifiedBy>
  <dcterms:modified xsi:type="dcterms:W3CDTF">2010-01-21T11:22:00Z</dcterms:modified>
  <cp:revision>1</cp:revision>
  <dc:subject/>
  <dc:title>Załącznik Nr 18</dc:title>
</cp:coreProperties>
</file>