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rPr/>
      </w:pPr>
      <w:r>
        <w:rPr/>
        <w:t>Załącznik Nr 16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do uchwały Nr XL/281/2010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Rady Powiatu Łęczyckiego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z dnia 20.01.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Plan przychodów i wydatków Powiatowego Funduszu Gospodarki Zasobem Geodezyjnym</w:t>
        <w:br/>
        <w:t xml:space="preserve"> i Kartograficznym na 2010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ział 710 – Działalność usługowa</w:t>
      </w:r>
    </w:p>
    <w:p>
      <w:pPr>
        <w:pStyle w:val="Heading1"/>
        <w:rPr/>
      </w:pPr>
      <w:r>
        <w:rPr/>
        <w:t>Rozdz. 71030 –  Fundusz Gospodarki Zasobem Geodezyjnym i Kartograficznym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91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eś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tan środków obrotowych na 01.01.2010r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zychod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6 8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0690 – wpływy z różnych opła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0830 – wpływy z usłu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25 8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0920 – pozostałe odsetk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3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Wydatk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2 3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2960 – przelewy redystrybucyj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7 36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§ 4210 – zakup materiałów i wyposażeni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270 – zakup usług remontow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300 – zakup usług pozostał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5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700 – szkolenia pracowników niebędących członkami korpusu służby cywilnej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740 – zakup materiałów papierniczych do sprzętu drukarskiego i urządzeń kserograficzn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750 – zakup akcesoriów komputerowych, w tym programów i lice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6120 – wydatki na zakupy inwestycyjne funduszy celow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tan środków obrotowych na koniec rok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 4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1:00Z</dcterms:created>
  <dc:creator>agnikasz</dc:creator>
  <dc:description/>
  <cp:keywords/>
  <dc:language>en-US</dc:language>
  <cp:lastModifiedBy>agnikasz</cp:lastModifiedBy>
  <dcterms:modified xsi:type="dcterms:W3CDTF">2010-01-21T11:21:00Z</dcterms:modified>
  <cp:revision>1</cp:revision>
  <dc:subject/>
  <dc:title>Załącznik Nr 16</dc:title>
</cp:coreProperties>
</file>