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rPr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Prognoza kwoty długu Powiatu Łęczyckiego  na lata 2010-2021</w:t>
        <w:tab/>
        <w:t>(w złotych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900"/>
        <w:gridCol w:w="126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bież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934 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4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majątkowe, w t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7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sprzedaży mają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Dochody (1+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205 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4 000 00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, pożyczki, emisja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 8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refundowane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e śro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wyżka z lat ubieg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(np. prywatyzacj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Przychody (3+4+5+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 8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bieżąc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58 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1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bsługa długu j.s.t., w tym: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odsetki od kredytów i pożyczek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odsetki i dyskonto od pap. wa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00 000</w:t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79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7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5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łaty z tytułu poręczeń i gwar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ąt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 713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92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0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 492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ydatki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720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92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 492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kredytów, pożyczek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285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807 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 507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Rozchody 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285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807 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 507 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 Bilansująca (I.+II.=III.+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chody bieżące-Wydatki bieżące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niewymagalne z tytułu zgodnie poręczeń i gwarancji (zgodnie z umowa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na zadania finansowane.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Związków j.s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rzyp. do spłaty w danym roku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edyty, pożyczki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.t na początek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05 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20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13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 383 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wymagalne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t. na koniec roku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X +3-9+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20 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13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83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 875 6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iczony wg art.170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 uwzględnieniu wyłączeń – max.60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+3-9+13-14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łączenia z </w:t>
            </w:r>
            <w:r>
              <w:rPr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</w:rPr>
              <w:instrText xml:space="preserve"> PAGE \* ARABIC </w:instrText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sz w:val="16"/>
                <w:b/>
                <w:szCs w:val="16"/>
              </w:rPr>
              <w:t>1</w:t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>rt.169 ust.3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.1+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skaźnik w %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zony wg </w:t>
            </w:r>
            <w:r>
              <w:rPr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</w:rPr>
              <w:instrText xml:space="preserve"> PAGE \* ARABIC </w:instrText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sz w:val="16"/>
                <w:b/>
                <w:szCs w:val="16"/>
              </w:rPr>
              <w:t>1</w:t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>rt.169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uwzględnieniu wyłączeń – max.15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.+7.1-XII.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 -(R+O)/D,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 uwzględnieniu wyłączeń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rt. 243 ust.3 u.f.p 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+VIII+ 7.1- (9.1+10)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a arytmetyczna z trzech lat –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g wzoru z art.243 u.f.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 ≤ X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ind w:right="-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>(1)*</w:t>
        <w:tab/>
        <w:t>UE art.169 , art.170 ustawy z 30 czerwca 2005 r. o finansach publicznych (obowiązuje w latach 2008-2013)</w:t>
      </w:r>
    </w:p>
    <w:p>
      <w:pPr>
        <w:pStyle w:val="Normal"/>
        <w:ind w:left="-1080" w:right="-828" w:hanging="0"/>
        <w:rPr/>
      </w:pPr>
      <w:r>
        <w:rPr>
          <w:sz w:val="18"/>
          <w:szCs w:val="18"/>
        </w:rPr>
        <w:t>(2)*</w:t>
        <w:tab/>
        <w:t>UE art.243  ustawy z dnia 27 sierpnia 2009 r. o finansach publicznych obowiązuje od roku 2014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wypełnić informacyjnie w latach 2011-2013)</w:t>
      </w:r>
    </w:p>
    <w:p>
      <w:pPr>
        <w:pStyle w:val="Normal"/>
        <w:ind w:left="-1080" w:right="-828" w:hanging="0"/>
        <w:rPr>
          <w:rFonts w:cs="Arial"/>
        </w:rPr>
      </w:pPr>
      <w:r>
        <w:rPr>
          <w:rFonts w:cs="Times New Roman"/>
          <w:b/>
          <w:sz w:val="18"/>
          <w:szCs w:val="18"/>
        </w:rPr>
        <w:t xml:space="preserve">                                   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Prognoza kwoty długu Powiatu Łęczyckiego  na lata 2010-2021</w:t>
        <w:tab/>
        <w:t>(w złotych)</w:t>
        <w:tab/>
      </w:r>
    </w:p>
    <w:p>
      <w:pPr>
        <w:pStyle w:val="Normal"/>
        <w:ind w:right="-828" w:hanging="0"/>
        <w:rPr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bież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majątkowe, w t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sprzedaży mają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Dochody (1+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, pożyczki, emisja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refundowane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e śro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wyżka z lat ubieg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(np. prywatyzacj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Przychody (3+4+5+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bieżąc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7 0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ługa długu j.s.t., w tym: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setki od kredytów i pożyczek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odsetki i dyskonto od pap.wa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5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łaty z tytułu poręczeń i gwar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ąt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 39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ydatki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3 39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8 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kredytów, pożyczek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 60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Rozchody 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 60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 Bilansująca (I.+II.=III.+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chody bieżące-Wydatki bieżące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niewymagalne z tytułu poręczeń i gwarancji(zgodnie z umowa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na zadania finansowane.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Związków j.s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rzyp. do spłaty w danym roku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edyty, pożyczki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.t na początek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 875 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 2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 7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 268 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 768 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wymagalne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t. na koniec roku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X +3-9+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 2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 2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 7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 2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 768 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 268 128</w:t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iczony wg art.170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 uwzględnieniu wyłączeń – max.60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+3-9+13-14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łączenia z art.169 ust.3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.1+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skaźnik w % </w:t>
            </w:r>
          </w:p>
          <w:p>
            <w:pPr>
              <w:pStyle w:val="Normal"/>
              <w:ind w:right="-828" w:hanging="0"/>
              <w:rPr/>
            </w:pPr>
            <w:r>
              <w:rPr>
                <w:b/>
                <w:sz w:val="16"/>
                <w:szCs w:val="16"/>
              </w:rPr>
              <w:t>liczony wg art.169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uwzględnieniu wyłączeń – max.15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.+7.1-XII.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 -(R+O)/D,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 uwzględnieniu wyłączeń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rt. 243 ust.3 u.f.p 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+VIII+ 7.1- (9.1+10)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,30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a arytmetyczna z trzech lat –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g wzoru z art.243 u.f.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 ≤ X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>(1)*</w:t>
        <w:tab/>
        <w:t>UE art.169 , art.170 ustawy z 30 czerwca 2005 r. o finansach publicznych (obowiązuje w latach 2008-2013)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>(2)*</w:t>
        <w:tab/>
        <w:t>UE art.243  ustawy z dnia 27 sierpnia 2009 r. o finansach publicznych obowiązuje od roku 2014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wypełnić informacyjnie w latach 2011-2013)</w:t>
      </w:r>
    </w:p>
    <w:p>
      <w:pPr>
        <w:pStyle w:val="Normal"/>
        <w:ind w:left="-1080" w:right="-828" w:hanging="0"/>
        <w:rPr>
          <w:rFonts w:cs="Arial"/>
        </w:rPr>
      </w:pPr>
      <w:r>
        <w:rPr>
          <w:rFonts w:cs="Times New Roman"/>
          <w:b/>
          <w:sz w:val="18"/>
          <w:szCs w:val="18"/>
        </w:rPr>
        <w:t xml:space="preserve">                                       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Prognoza kwoty długu Powiatu Łęczyckiego  na lata 2010-2021</w:t>
        <w:tab/>
        <w:t>(w złotych)</w:t>
        <w:tab/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828"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bież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majątkowe, w t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sprzedaży mają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Dochody (1+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1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, pożyczki, emisja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refundowane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e śro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wyżka z lat ubieg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(np. prywatyzacj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Przychody (3+4+5+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bieżąc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8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ługa długu j.s.t., w tym: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setki od kredytów i pożyczek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odsetki i dyskonto od pap. wa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łaty z tytułu poręczeń i gwar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ąt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 231 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ydatki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9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231 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kredytów, pożyczek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68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Rozchody 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68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 Bilansująca (I.+II.=III.+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chody bieżące-Wydatki bieżące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niewymagalne z tytułu poręczeń i gwarancji (zgodnie z umowa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na zadania finansowane.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Związków j.s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rzyp. do spłaty w danym roku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edyty, pożyczki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.t na początek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 268 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wymagalne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t. na koniec roku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X +3-9+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68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iczony wg art.170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 uwzględnieniu wyłączeń – max.60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+3-9+13-14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łączenia z art.169 ust.3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.1+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skaźnik w %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169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uwzględnieniu wyłączeń – max.15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.+7.1-XII.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 -(R+O)/D,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 uwzględnieniu wyłączeń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rt. 243 ust.3 u.f.p 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+VIII+ 7.1- (9.1+10)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, 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a arytmetyczna z trzech lat –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g wzoru z art.243 u.f.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 ≤ X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>(1)*</w:t>
        <w:tab/>
        <w:t>UE art.169 , art.170 ustawy z 30 czerwca 2005 r. o finansach publicznych (obowiązuje w latach 2008-2013)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>(2)*</w:t>
        <w:tab/>
        <w:t>UE art.243  ustawy z dnia 27 sierpnia 2009 r. o finansach publicznych obowiązuje od roku 2014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wypełnić informacyjnie w latach 2011-2013)</w:t>
      </w:r>
    </w:p>
    <w:p>
      <w:pPr>
        <w:pStyle w:val="Normal"/>
        <w:ind w:right="-828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828" w:hanging="0"/>
        <w:rPr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Prognoza kwoty długu ……………………………………………….. na lata ………………………………</w:t>
        <w:tab/>
        <w:t>(w złotych)</w:t>
        <w:tab/>
        <w:tab/>
        <w:tab/>
        <w:tab/>
        <w:tab/>
        <w:t>(nazwa j.s.t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080"/>
        <w:gridCol w:w="108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bież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majątkowe, w t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sprzedaży mają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Dochody (1+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, pożyczki, emisja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refundowane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e śro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wyżka z lat ubieg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(np. prywatyzacj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Przychody (3+4+5+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bieżące, w ty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ługa długu j.s.t., w tym: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setki od kredytów i pożyczek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odsetki i dyskonto od pap.wa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łaty z tytułu poręczeń i gwara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ąt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ydatki (7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kredytów, pożyczek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Rozchody (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 Bilansująca (I.+II.=III.+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chody bieżące-Wydatki bieżące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niewymagalne z tytułu poręczeń i gwarancji (zgodnie z umowa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na zadania finansowane.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e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Związków j.s.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rzyp. do spłaty w danym roku</w:t>
            </w:r>
          </w:p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edyty, pożyczki, wykup oblig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.t na początek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bowiązania wymagalne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 j.st. na koniec roku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IX +3-9+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podl. refundacji z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iczony wg art.170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 uwzględnieniu wyłączeń – max.60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+3-9+13-14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łączenia z art.169 ust.3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.1+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skaźnik w %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169 u.f.p (1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 uwzględnieniu wyłączeń – max.15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.+7.1-XII.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 -(R+O)/D,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 uwzględnieniu wyłączeń 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 art. 243 ust.3 u.f.p 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+VII+VIII+ 7.1- (9.1+10)/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kaźnik w %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ony wg art.243 u.f.p (2)*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a arytmetyczna z trzech lat –</w:t>
            </w:r>
          </w:p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g wzoru z art.243 u.f.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V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IV ≤ X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>(1)*</w:t>
        <w:tab/>
        <w:t>UE art.169 , art.170 ustawy z 30 czerwca 2005 r. o finansach publicznych (obowiązuje w latach 2008-2013)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>(2)*</w:t>
        <w:tab/>
        <w:t>UE art.243  ustawy z dnia 27 sierpnia 2009 r. o finansach publicznych obowiązuje od roku 2014</w:t>
      </w:r>
    </w:p>
    <w:p>
      <w:pPr>
        <w:pStyle w:val="Normal"/>
        <w:ind w:left="-1080" w:right="-82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(wypełnić informacyjnie w latach 2011-201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284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2:00Z</dcterms:created>
  <dc:creator>agnikasz</dc:creator>
  <dc:description/>
  <cp:keywords/>
  <dc:language>en-US</dc:language>
  <cp:lastModifiedBy>agnikasz</cp:lastModifiedBy>
  <dcterms:modified xsi:type="dcterms:W3CDTF">2010-01-21T11:22:00Z</dcterms:modified>
  <cp:revision>1</cp:revision>
  <dc:subject/>
  <dc:title>Prognoza kwoty długu Powiatu Łęczyckiego  na lata 2010-2021</dc:title>
</cp:coreProperties>
</file>